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715226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482347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049582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3634660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517392514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38767116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